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441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 2010. године-</w:t>
      </w:r>
    </w:p>
    <w:p>
      <w:pPr>
        <w:pStyle w:val="Normal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ru-RU" w:eastAsia="en-US"/>
        </w:rPr>
        <w:t>Предмет бр. 7</w:t>
      </w:r>
      <w:r>
        <w:rPr>
          <w:b/>
          <w:u w:val="single"/>
          <w:lang w:val="sr-CS" w:eastAsia="en-US"/>
        </w:rPr>
        <w:t xml:space="preserve"> "Финансијско извјештавање 2" положили су следећи кандидати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65</wp:posOffset>
                </wp:positionH>
                <wp:positionV relativeFrom="paragraph">
                  <wp:posOffset>273050</wp:posOffset>
                </wp:positionV>
                <wp:extent cx="34290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1"/>
                              <w:gridCol w:w="1989"/>
                              <w:gridCol w:w="270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д. бр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1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 xml:space="preserve">ИМЕ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ПРЕЗИ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Oliver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dov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Qiqan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eletanl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esn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pasoje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ojank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}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Biqana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nki} - Miluti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ejan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jep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libork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rini}-Blagoje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la|an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ik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id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ow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Milena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an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en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opad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Dragana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~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etr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oj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Haris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izdare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Zdenk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\u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Aleksandr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erin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atjan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ojan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ijel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An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oj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ragan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ne`e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Slavko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Nink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we`an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onora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w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elemi{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iqan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E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Zdravk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oj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ijan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ukob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aw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ev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ojank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ksim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oran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o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@eqk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{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Nad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imi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Cir Arial" w:cs="Cir Arial" w:ascii="Cir Arial" w:hAnsi="Cir Ari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Cir Arial" w:hAnsi="Cir Arial"/>
                                    </w:rPr>
                                    <w:t>Sabin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[ak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Sulejman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uja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ir Arial" w:cs="Cir Arial" w:ascii="Cir Arial" w:hAnsi="Cir Ari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Cir Arial" w:hAnsi="Cir Arial"/>
                                    </w:rPr>
                                    <w:t>Sla|an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uk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elen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Lalovi}-Ded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Mirjana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orov~an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Vlado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Zele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\ur|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ujmil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eastAsia="Cir Arial" w:cs="Cir Arial" w:ascii="Cir Arial" w:hAnsi="Cir Ari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Cir Arial" w:hAnsi="Cir Arial"/>
                                    </w:rPr>
                                    <w:t>Vaw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a{i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en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E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Vesna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do{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ojank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av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u{ic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osavqe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miq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Za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rank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ard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rel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osn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lavic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aj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8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ejan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\o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9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Cir Arial" w:cs="Cir Arial" w:ascii="Cir Arial" w:hAnsi="Cir Ari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Cir Arial" w:hAnsi="Cir Arial"/>
                                    </w:rPr>
                                    <w:t>Sa{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r|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0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an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reba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1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nko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im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2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Qubink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~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3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we`an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rd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4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ojan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lagojevi}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41.9pt;mso-wrap-distance-left:9pt;mso-wrap-distance-right:9pt;mso-wrap-distance-top:0pt;mso-wrap-distance-bottom:0pt;margin-top:21.5pt;mso-position-vertical-relative:text;margin-left:0.95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1"/>
                        <w:gridCol w:w="1989"/>
                        <w:gridCol w:w="270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д. бр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1"/>
                              <w:rPr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 xml:space="preserve">ИМЕ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>ПРЕЗИМЕ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Oliver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dovanov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Qiqan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eletanl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esn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pasojev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ojank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}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Biqana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nki} - Milutinov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ejan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jepanov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libork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rini}-Blagojev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la|an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ikanov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id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ow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Milena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an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en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opad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Dragana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~k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etr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ojanov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Haris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izdarev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Zdenk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\uk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Aleksandr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erin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atjan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k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ojan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ijel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An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oj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ragan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ne`ev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Slavko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Ninkov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we`an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onorac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w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elemi{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iqan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Er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Zdravk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oji}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ijan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ukobat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aw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evanov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ojank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ksimov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oran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ok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@eqk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{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Nad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imiki}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Cir Arial" w:cs="Cir Arial" w:ascii="Cir Arial" w:hAnsi="Cir 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Cir Arial" w:hAnsi="Cir Arial"/>
                              </w:rPr>
                              <w:t>Sabin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[akanov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Sulejman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ujak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ir Arial" w:cs="Cir Arial" w:ascii="Cir Arial" w:hAnsi="Cir 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Cir Arial" w:hAnsi="Cir Arial"/>
                              </w:rPr>
                              <w:t>Sla|an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ukv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elen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Lalovi}-Ded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Mirjana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orov~anin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Vlado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Zelenov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\ur|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ujmilovi}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eastAsia="Cir Arial" w:cs="Cir Arial" w:ascii="Cir Arial" w:hAnsi="Cir 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Cir Arial" w:hAnsi="Cir Arial"/>
                              </w:rPr>
                              <w:t>Vaw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a{inovi}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0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en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Er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1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Vesna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do{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ojank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avr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u{ic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osavqev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4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miq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Zar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5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rank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ardak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6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rel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osn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7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lavic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aj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8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ejan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\ok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9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Cir Arial" w:cs="Cir Arial" w:ascii="Cir Arial" w:hAnsi="Cir 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Cir Arial" w:hAnsi="Cir Arial"/>
                              </w:rPr>
                              <w:t>Sa{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r|a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0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an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rebac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1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nko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im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2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Qubink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~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3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we`an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rdi}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4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ojan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lagojevi}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752475</wp:posOffset>
                </wp:positionH>
                <wp:positionV relativeFrom="paragraph">
                  <wp:posOffset>635</wp:posOffset>
                </wp:positionV>
                <wp:extent cx="198755" cy="267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552450</wp:posOffset>
                </wp:positionH>
                <wp:positionV relativeFrom="paragraph">
                  <wp:posOffset>635</wp:posOffset>
                </wp:positionV>
                <wp:extent cx="198755" cy="2679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sr-CS" w:eastAsia="en-US"/>
        </w:rPr>
        <w:t>Бања Лука, 10.06.2010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3" name="Frame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7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460621079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289066324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6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10-06-10T10:53:00Z</dcterms:modified>
  <cp:revision>33</cp:revision>
  <dc:subject/>
  <dc:title>На основу члана 3</dc:title>
</cp:coreProperties>
</file>